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5"/>
        <w:gridCol w:w="8246"/>
      </w:tblGrid>
      <w:tr>
        <w:trPr/>
        <w:tc>
          <w:tcPr>
            <w:tcW w:w="82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4712335" cy="584200"/>
                  <wp:effectExtent l="0" t="0" r="0" b="0"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5" r="-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233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36"/>
                <w:szCs w:val="36"/>
              </w:rPr>
            </w:pPr>
            <w:hyperlink r:id="rId3">
              <w:r>
                <w:rPr>
                  <w:rStyle w:val="InternetLink"/>
                  <w:rFonts w:cs="Arial" w:ascii="Calibri" w:hAnsi="Calibri"/>
                  <w:b/>
                  <w:sz w:val="36"/>
                  <w:szCs w:val="36"/>
                </w:rPr>
                <w:t>www.perinat-ars-idf.org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drawing>
                <wp:inline distT="0" distB="0" distL="0" distR="0">
                  <wp:extent cx="2437130" cy="2437130"/>
                  <wp:effectExtent l="0" t="0" r="0" b="0"/>
                  <wp:docPr id="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243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. Menguy, C. Crenn-Hebert, C. Poulain, E. Lebreton                Septembre 2015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82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4712335" cy="584200"/>
                  <wp:effectExtent l="0" t="0" r="0" b="0"/>
                  <wp:docPr id="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5" r="-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233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i/>
                <w:i/>
                <w:color w:val="008080"/>
                <w:sz w:val="48"/>
                <w:szCs w:val="48"/>
              </w:rPr>
            </w:pPr>
            <w:r>
              <w:rPr>
                <w:rFonts w:cs="Arial" w:ascii="Garamond" w:hAnsi="Garamond"/>
                <w:b/>
                <w:i/>
                <w:color w:val="008080"/>
                <w:sz w:val="48"/>
                <w:szCs w:val="48"/>
              </w:rPr>
              <w:t xml:space="preserve">Les IVG hospitalières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i/>
                <w:i/>
                <w:color w:val="008080"/>
                <w:sz w:val="48"/>
                <w:szCs w:val="48"/>
              </w:rPr>
            </w:pPr>
            <w:r>
              <w:rPr>
                <w:rFonts w:cs="Arial" w:ascii="Garamond" w:hAnsi="Garamond"/>
                <w:b/>
                <w:i/>
                <w:color w:val="008080"/>
                <w:sz w:val="48"/>
                <w:szCs w:val="48"/>
              </w:rPr>
              <w:t xml:space="preserve">d’après le PMSI 2014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i/>
                <w:i/>
                <w:color w:val="008080"/>
                <w:sz w:val="48"/>
                <w:szCs w:val="48"/>
              </w:rPr>
            </w:pPr>
            <w:r>
              <w:rPr>
                <w:rFonts w:cs="Arial" w:ascii="Garamond" w:hAnsi="Garamond"/>
                <w:b/>
                <w:i/>
                <w:color w:val="008080"/>
                <w:sz w:val="48"/>
                <w:szCs w:val="48"/>
              </w:rPr>
              <w:t>dans le département du 9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808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95" w:right="435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Editorial :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Ce document a pour objectif de présenter une analyse des interruptions volontaires de grossesse (IVG) hospitalières dans le département </w:t>
            </w:r>
            <w:bookmarkStart w:id="0" w:name="OLE_LINK6"/>
            <w:bookmarkStart w:id="1" w:name="OLE_LINK5"/>
            <w:r>
              <w:rPr>
                <w:rFonts w:cs="Arial" w:ascii="Calibri" w:hAnsi="Calibri"/>
                <w:sz w:val="22"/>
                <w:szCs w:val="22"/>
              </w:rPr>
              <w:t xml:space="preserve">des Hauts de Seine </w:t>
            </w:r>
            <w:bookmarkEnd w:id="0"/>
            <w:bookmarkEnd w:id="1"/>
            <w:r>
              <w:rPr>
                <w:rFonts w:cs="Arial" w:ascii="Calibri" w:hAnsi="Calibri"/>
                <w:sz w:val="22"/>
                <w:szCs w:val="22"/>
              </w:rPr>
              <w:t>pour les femmes domiciliées dans les Hauts de Seine ainsi que pour les femmes ayant eu recours à l’IVG dans le département des Hauts de Seine. Cette étude a été faite à l’aide du PMSI 2014 (Programme de médicalisation des systèmes d’information). Les IVG faites en ville ne sont pas incluses de cette présentat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</w:rPr>
              <w:t>C. Menguy, C. Crenn-Hebert, C. Poulain, E. Lebreton                Septembre 20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100"/>
      </w:tblGrid>
      <w:tr>
        <w:trPr>
          <w:trHeight w:val="10965" w:hRule="atLeast"/>
        </w:trPr>
        <w:tc>
          <w:tcPr>
            <w:tcW w:w="7920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Recours à l’IVG hospitalière pour 1000 femmes selon le département de domiciliation en 2014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314065" cy="7207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8 habitantes des Hauts de Seine pour 1000 femmes en âge de procréer ont eu recours à une IVG en 2014 contre 9,3 pour 1000 en Ile-de-France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u w:val="single"/>
              </w:rPr>
              <w:t>Note</w:t>
            </w:r>
            <w:r>
              <w:rPr>
                <w:rFonts w:cs="Arial" w:ascii="Calibri" w:hAnsi="Calibri"/>
                <w:sz w:val="18"/>
                <w:szCs w:val="18"/>
              </w:rPr>
              <w:t> : Population des femmes en âge de procréer : entre 10 et 59 ans (données disponibles par l’INSEE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tbl>
            <w:tblPr>
              <w:tblW w:w="7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2762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3046730" cy="1831340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6730" cy="1831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  <w:t xml:space="preserve">Répartition de l’âge maternel en 2014 :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215 soit 4% des femmes domiciliées ayant recours à l’IVG sont mineures (en 2013 : 4% des femmes domiciliées)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Près de 49% des femmes domiciliées ayant fait une IVG avaient entre 20 et 29 ans en 2014.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Fuite et attractivité en 2014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76% des IVG de femmes domiciliées dans les Hauts de Seine sont réalisées dans les Hauts de Seine (2013 : 79%), chiffre à mettre en rapport avec les accouchements de femmes domiciliées dans les Hauts de Seine (76%). Entre 1 et 8% des IVG domiciliées dans les autres départements sont réalisées dans les Hauts de Sein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Répartition de l’âge gestationnel en 2014</w:t>
            </w:r>
            <w:r>
              <w:rPr/>
              <w:t>:</w:t>
            </w:r>
          </w:p>
          <w:tbl>
            <w:tblPr>
              <w:tblW w:w="7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  <w:gridCol w:w="3935"/>
            </w:tblGrid>
            <w:tr>
              <w:trPr>
                <w:trHeight w:val="2373" w:hRule="atLeast"/>
              </w:trPr>
              <w:tc>
                <w:tcPr>
                  <w:tcW w:w="39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350770" cy="141033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50770" cy="1410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350770" cy="141033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50770" cy="1410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La qualité de l’enregistrement de l’âge gestationnel sera contrôlée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ne erreur de saisie de la date des dernières règles peut expliquer les IVG avec un âge de plus de 14 S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666699"/>
                <w:sz w:val="18"/>
                <w:szCs w:val="18"/>
              </w:rPr>
              <w:t>Répartition du nombre et des méthodes d’IVG par établissement des Hauts-de-Seine en 2014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666699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33340" cy="188468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3340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 pourcentage des méthodes est calculé sur les IVG avec une méthode renseignée (0,8% d’informations manquantes, 2013 : 1,3% d’informations manquantes). Dans le département des Hauts-de-Seine, 2 IVG sur 5 sont médicamenteuses. Parmi les IVG chirurgicales (58,2%), un anesthésiste est noté présent dans plus de 6 aspirations sur 10. La qualité de cette information demande à être contrôlée pour pouvoir conclure sur le taux d’anesthésie locale ou générale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Lieux d’enregistrement des IVG dans le 92 en 2014 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23590" cy="955675"/>
                  <wp:effectExtent l="0" t="0" r="0" b="0"/>
                  <wp:docPr id="9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359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Tendance saisonnière du nombre d’IVG par mois entre 2009 et 2014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705860" cy="220345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860" cy="220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lobalement, on observe un nombre d’IVG constant au cours des mois sauf en Août  où le nombre d’IVG est nettement moins important que le reste de l’anné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" w:right="249" w:gutter="0" w:header="0" w:top="18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rinat-ars-idf.org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25:00Z</dcterms:created>
  <dc:creator>7000621</dc:creator>
  <dc:description/>
  <cp:keywords/>
  <dc:language>en-US</dc:language>
  <cp:lastModifiedBy>POULAIN Chloé</cp:lastModifiedBy>
  <cp:lastPrinted>2014-04-16T15:03:00Z</cp:lastPrinted>
  <dcterms:modified xsi:type="dcterms:W3CDTF">2015-10-14T14:04:00Z</dcterms:modified>
  <cp:revision>9</cp:revision>
  <dc:subject/>
  <dc:title>Les IVG hospitalières d’après le PMSI dans le département du 75</dc:title>
</cp:coreProperties>
</file>