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5"/>
        <w:gridCol w:w="8246"/>
      </w:tblGrid>
      <w:tr>
        <w:trPr/>
        <w:tc>
          <w:tcPr>
            <w:tcW w:w="8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712335" cy="58420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/>
                  <w:sz w:val="36"/>
                  <w:szCs w:val="36"/>
                </w:rPr>
                <w:t>www.perinat-ars-idf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2437130" cy="243713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       Septembre 201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8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712335" cy="58420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Les IVG hospitalières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d’après le PMSI 2014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>dans le département du 9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95" w:right="435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Editorial 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Ce document a pour objectif de présenter une analyse des interruptions volontaires de grossesse (IVG) hospitalières dans le département </w:t>
            </w:r>
            <w:bookmarkStart w:id="0" w:name="OLE_LINK6"/>
            <w:bookmarkStart w:id="1" w:name="OLE_LINK5"/>
            <w:r>
              <w:rPr>
                <w:rFonts w:cs="Arial" w:ascii="Calibri" w:hAnsi="Calibri"/>
                <w:sz w:val="22"/>
                <w:szCs w:val="22"/>
              </w:rPr>
              <w:t>d</w:t>
            </w:r>
            <w:bookmarkEnd w:id="0"/>
            <w:bookmarkEnd w:id="1"/>
            <w:r>
              <w:rPr>
                <w:rFonts w:cs="Arial" w:ascii="Calibri" w:hAnsi="Calibri"/>
                <w:sz w:val="22"/>
                <w:szCs w:val="22"/>
              </w:rPr>
              <w:t xml:space="preserve">u Val de Marne pour les femmes domiciliées dans le Val de Marne ainsi que pour les femmes ayant eu recours à l’IVG dans le département du Val de Marne. Cette étude a été faite à l’aide du PMSI 2014 (Programme de médicalisation des systèmes d’information). Les IVG faites en ville ne sont pas incluses de cette présentation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       Septembre 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100"/>
      </w:tblGrid>
      <w:tr>
        <w:trPr>
          <w:trHeight w:val="10965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ecours à l’IVG hospitalière pour 1000 femmes selon le département de domiciliation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126105" cy="6794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8,8 habitantes du Val de Marne pour 1000 femmes en âge de procréer ont eu recours à une IVG en 2014 contre 9,3 pour 1000 en Ile-de-Franc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u w:val="single"/>
              </w:rPr>
              <w:t>Note</w:t>
            </w:r>
            <w:r>
              <w:rPr>
                <w:rFonts w:cs="Arial" w:ascii="Calibri" w:hAnsi="Calibri"/>
                <w:sz w:val="18"/>
                <w:szCs w:val="18"/>
              </w:rPr>
              <w:t> : Population des femmes en âge de procréer : entre 10 et 59 ans (données disponibles par l’INSEE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4"/>
              <w:gridCol w:w="2811"/>
            </w:tblGrid>
            <w:tr>
              <w:trPr>
                <w:trHeight w:val="2996" w:hRule="atLeast"/>
              </w:trPr>
              <w:tc>
                <w:tcPr>
                  <w:tcW w:w="5014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943225" cy="176911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3225" cy="1769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  <w:t>Répartition de l’âge maternel en 2014 :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 xml:space="preserve">220 soit 5% des femmes domiciliées ayant recours à l’IVG sont mineures (en 2013 : 6% des femmes domiciliées)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48,7% des femmes domiciliées ayant fait une IVG avaient entre 20 et 29 ans en 2014.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Fuite et attractivité en 2014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0% des IVG de femmes domiciliées dans le Val de Marne sont réalisées dans le Val de Marne, chiffre à mettre en rapport avec les accouchements de femmes domiciliées dans Val de Marne (70%). Entre 0 et 5% des IVG domiciliées dans les autres départements sont réalisées dans le Val de Marne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épartition de l’âge gestationnel en 2014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  <w:gridCol w:w="3935"/>
            </w:tblGrid>
            <w:tr>
              <w:trPr>
                <w:trHeight w:val="2653" w:hRule="atLeast"/>
              </w:trPr>
              <w:tc>
                <w:tcPr>
                  <w:tcW w:w="3934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a qualité de l’enregistrement de l’âge gestationnel sera contrôlée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ne erreur de saisie de la date des dernières règles peut expliquer les IVG avec un âge de plus de 14 SA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  <w:t>Répartition du nombre et des méthodes d’IVG par établissement du Val de Marne en 2014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23180" cy="12846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318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 pourcentage des méthodes est calculé sur les IVG avec une méthode renseignée (0,3% d’informations manquantes, 2013 : 1,3% d’informations manquantes). Dans le département du Val de Marne, 1 IVG sur 5 est une IVG médicamenteuse. Parmi les IVG chirurgicales (78,7%), un anesthésiste est noté présent dans 9 aspirations sur 10. La qualité de cette information demande à être contrôlée pour pouvoir conclure sur le taux avec d’anesthésie locale ou général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Lieux d’enregistrement des IVG dans le 94 en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169920" cy="9144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Tendance saisonnière du nombre d’IVG par mois entre 2009 et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7515" cy="252285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7515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obalement, on observe un nombre d’IVG constant au cours des mois sauf en Août  où le nombre d’IVG est nettement moins important que le reste de l’année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49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inat-ars-idf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37:00Z</dcterms:created>
  <dc:creator>7000621</dc:creator>
  <dc:description/>
  <cp:keywords/>
  <dc:language>en-US</dc:language>
  <cp:lastModifiedBy>POULAIN Chloé</cp:lastModifiedBy>
  <cp:lastPrinted>2014-04-16T15:03:00Z</cp:lastPrinted>
  <dcterms:modified xsi:type="dcterms:W3CDTF">2015-10-14T14:08:00Z</dcterms:modified>
  <cp:revision>7</cp:revision>
  <dc:subject/>
  <dc:title>Les IVG hospitalières d’après le PMSI dans le département du 75</dc:title>
</cp:coreProperties>
</file>