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66"/>
        <w:gridCol w:w="8672"/>
        <w:gridCol w:w="437"/>
      </w:tblGrid>
      <w:tr>
        <w:trPr/>
        <w:tc>
          <w:tcPr>
            <w:tcW w:w="8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712335" cy="58420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3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6"/>
                <w:szCs w:val="36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b/>
                  <w:sz w:val="36"/>
                  <w:szCs w:val="36"/>
                </w:rPr>
                <w:t>www.perinat-ars-idf.org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drawing>
                <wp:inline distT="0" distB="0" distL="0" distR="0">
                  <wp:extent cx="2437130" cy="243713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. Menguy, C. Crenn-Hebert, C. Poulain, E. Lebreton                Septembre 2015</w:t>
            </w:r>
          </w:p>
        </w:tc>
        <w:tc>
          <w:tcPr>
            <w:tcW w:w="91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712335" cy="58420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5" r="-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3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 xml:space="preserve">Les IVG hospitalières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 xml:space="preserve">d’après le PMSI 2014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i/>
                <w:i/>
                <w:color w:val="008080"/>
                <w:sz w:val="48"/>
                <w:szCs w:val="48"/>
              </w:rPr>
            </w:pPr>
            <w:r>
              <w:rPr>
                <w:rFonts w:cs="Arial" w:ascii="Garamond" w:hAnsi="Garamond"/>
                <w:b/>
                <w:i/>
                <w:color w:val="008080"/>
                <w:sz w:val="48"/>
                <w:szCs w:val="48"/>
              </w:rPr>
              <w:t>dans le département du 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95" w:right="435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Editorial 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Ce document a pour objectif de présenter une analyse des interruptions volontaires de grossesse (IVG) hospitalières dans le département de Seine-et-Marne pour les femmes domiciliées en Seine-et-Marne ainsi que pour les femmes ayant eu recours à l’IVG dans le département de la Seine-et-Marne. Cette étude a été faite à l’aide du PMSI 2014 (Programme de médicalisation des systèmes d’information). </w:t>
            </w:r>
            <w:bookmarkStart w:id="0" w:name="OLE_LINK6"/>
            <w:bookmarkStart w:id="1" w:name="OLE_LINK5"/>
            <w:r>
              <w:rPr>
                <w:rFonts w:cs="Arial" w:ascii="Calibri" w:hAnsi="Calibri"/>
                <w:sz w:val="22"/>
                <w:szCs w:val="22"/>
              </w:rPr>
              <w:t>Les IVG faites en ville ne sont pas incluses de cette présentation.</w:t>
            </w:r>
            <w:bookmarkEnd w:id="0"/>
            <w:bookmarkEnd w:id="1"/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</w:rPr>
              <w:t>C. Menguy, C. Crenn-Hebert, C. Poulain, E. Lebreton                    Septembre 2015</w:t>
            </w:r>
          </w:p>
        </w:tc>
      </w:tr>
      <w:tr>
        <w:trPr>
          <w:trHeight w:val="10965" w:hRule="atLeast"/>
        </w:trPr>
        <w:tc>
          <w:tcPr>
            <w:tcW w:w="80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Recours à l’IVG hospitalière pour 1000 femmes selon le département de domiciliation en 2014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8050" cy="751205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cs="Arial" w:ascii="Calibri" w:hAnsi="Calibri"/>
                <w:sz w:val="18"/>
                <w:szCs w:val="18"/>
              </w:rPr>
              <w:t>8,5 des habitantes de Seine-et-Marne pour 1000 femmes en âge de procréer ont eu recours à une IVG en 2014 comme  9,3 pour 1000 des franciliennes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u w:val="single"/>
              </w:rPr>
              <w:t>Note</w:t>
            </w:r>
            <w:r>
              <w:rPr>
                <w:rFonts w:cs="Arial" w:ascii="Calibri" w:hAnsi="Calibri"/>
                <w:sz w:val="18"/>
                <w:szCs w:val="18"/>
              </w:rPr>
              <w:t> : Population des femmes en âge de procréer : entre 10 et 59 ans (données disponibles par l’INSEE)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tbl>
            <w:tblPr>
              <w:tblW w:w="7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2"/>
              <w:gridCol w:w="2685"/>
            </w:tblGrid>
            <w:tr>
              <w:trPr/>
              <w:tc>
                <w:tcPr>
                  <w:tcW w:w="511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3108960" cy="186880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08960" cy="1868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  <w:t xml:space="preserve">Répartition de l’âge maternel en 2014 :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 xml:space="preserve">233 soit 6% des femmes domiciliées ayant recours à l’IVG sont mineures (2013 : 7% des femmes domiciliées).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sz w:val="18"/>
                      <w:szCs w:val="18"/>
                    </w:rPr>
                    <w:t>48% des femmes domiciliées ayant fait une IVG avaient entre 20 et 29 ans en 2014.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Fuite et attractivité en 2014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72% des IVG de femmes domiciliées en Seine-et-Marne sont réalisées en Seine-et-Marne (2013 : 75%), chiffre à mettre en rapport avec les accouchements de femmes domiciliées en Seine-et-Marne (72%, 2013 : 71%). Entre 0 et 1% des IVG domiciliées dans les autres départements sont réalisées en Seine-et-Marne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Répartition de l’âge gestationnel en 2013:</w:t>
            </w:r>
          </w:p>
          <w:p>
            <w:pPr>
              <w:pStyle w:val="Normal"/>
              <w:ind w:left="252" w:hanging="0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tbl>
            <w:tblPr>
              <w:tblW w:w="7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7"/>
              <w:gridCol w:w="4090"/>
            </w:tblGrid>
            <w:tr>
              <w:trPr>
                <w:trHeight w:val="2656" w:hRule="atLeast"/>
              </w:trPr>
              <w:tc>
                <w:tcPr>
                  <w:tcW w:w="3707" w:type="dxa"/>
                  <w:tcBorders/>
                </w:tcPr>
                <w:p>
                  <w:pPr>
                    <w:pStyle w:val="Normal"/>
                    <w:ind w:hanging="216"/>
                    <w:rPr>
                      <w:rFonts w:ascii="Calibri" w:hAnsi="Calibri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350770" cy="141033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0770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</w:tc>
              <w:tc>
                <w:tcPr>
                  <w:tcW w:w="4090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350770" cy="141033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0770" cy="1410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666699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color w:val="66669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a qualité de l’enregistrement de l’âge gestationnel sera contrôlée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e erreur de saisie de la date des dernières règles peut expliquer les IVG avec un âge de plus de 14 SA.</w:t>
            </w:r>
          </w:p>
        </w:tc>
        <w:tc>
          <w:tcPr>
            <w:tcW w:w="87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252" w:hanging="0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  <w:t>Répartition de l'âge gestationnel par établissement de Seine et Marne en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10835" cy="1442720"/>
                  <wp:effectExtent l="0" t="0" r="0" b="0"/>
                  <wp:docPr id="8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83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 pourcentage des méthodes est calculé sur les IVG avec une méthode renseignée (3,1% d’informations manquantes, 2013 : 4,1% de données manquantes). Dans le département de la Seine-et-Marne, 1 IVG sur 2 est médicamenteuse. Parmi les IVG chirurgicales (44%), un anesthésiste est noté présent pour toutes les aspirations. La qualité de cette information demande à être contrôlée pour pouvoir conclure sur un taux d’anesthésie général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Lieux d’enregistrement des IVG dans le 77 en 2014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185160" cy="91884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66669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  <w:t>Tendance saisonnière du nombre d’IVG par mois entre 2009 et 2014 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666699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91965" cy="25520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1965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666699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obalement, on observe un nombre d’IVG constant au cours des mois sauf en Août  et Novembre où le nombre d’IVG est nettement moins important que le reste de l’année.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66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666699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inat-ars-idf.or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3:00Z</dcterms:created>
  <dc:creator>7000621</dc:creator>
  <dc:description/>
  <cp:keywords/>
  <dc:language>en-US</dc:language>
  <cp:lastModifiedBy>POULAIN Chloé</cp:lastModifiedBy>
  <cp:lastPrinted>2014-08-27T17:25:00Z</cp:lastPrinted>
  <dcterms:modified xsi:type="dcterms:W3CDTF">2015-10-14T14:00:00Z</dcterms:modified>
  <cp:revision>10</cp:revision>
  <dc:subject/>
  <dc:title>Les IVG hospitalières d’après le PMSI dans le département du 75</dc:title>
</cp:coreProperties>
</file>