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5"/>
        <w:gridCol w:w="8246"/>
      </w:tblGrid>
      <w:tr>
        <w:trPr/>
        <w:tc>
          <w:tcPr>
            <w:tcW w:w="8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4804410" cy="594360"/>
                  <wp:effectExtent l="0" t="0" r="0" b="0"/>
                  <wp:docPr id="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441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36"/>
                <w:szCs w:val="36"/>
              </w:rPr>
            </w:pPr>
            <w:hyperlink r:id="rId3">
              <w:r>
                <w:rPr>
                  <w:rStyle w:val="InternetLink"/>
                  <w:rFonts w:cs="Arial" w:ascii="Calibri" w:hAnsi="Calibri"/>
                  <w:b/>
                  <w:sz w:val="36"/>
                  <w:szCs w:val="36"/>
                </w:rPr>
                <w:t>www.perinat-ars-idf.or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drawing>
                <wp:inline distT="0" distB="0" distL="0" distR="0">
                  <wp:extent cx="2437130" cy="2437130"/>
                  <wp:effectExtent l="0" t="0" r="0" b="0"/>
                  <wp:docPr id="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43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. Menguy, C. Crenn-Hebert, C. Poulain, E. Lebreton                 Septembre 2015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82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4804410" cy="594360"/>
                  <wp:effectExtent l="0" t="0" r="0" b="0"/>
                  <wp:docPr id="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441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color w:val="008080"/>
                <w:sz w:val="48"/>
                <w:szCs w:val="48"/>
              </w:rPr>
            </w:pPr>
            <w:r>
              <w:rPr>
                <w:rFonts w:cs="Arial" w:ascii="Garamond" w:hAnsi="Garamond"/>
                <w:b/>
                <w:i/>
                <w:color w:val="008080"/>
                <w:sz w:val="48"/>
                <w:szCs w:val="48"/>
              </w:rPr>
              <w:t xml:space="preserve">Les IVG hospitalières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color w:val="008080"/>
                <w:sz w:val="48"/>
                <w:szCs w:val="48"/>
              </w:rPr>
            </w:pPr>
            <w:r>
              <w:rPr>
                <w:rFonts w:cs="Arial" w:ascii="Garamond" w:hAnsi="Garamond"/>
                <w:b/>
                <w:i/>
                <w:color w:val="008080"/>
                <w:sz w:val="48"/>
                <w:szCs w:val="48"/>
              </w:rPr>
              <w:t xml:space="preserve">d’après le PMSI 2014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color w:val="008080"/>
                <w:sz w:val="48"/>
                <w:szCs w:val="48"/>
              </w:rPr>
            </w:pPr>
            <w:r>
              <w:rPr>
                <w:rFonts w:cs="Arial" w:ascii="Garamond" w:hAnsi="Garamond"/>
                <w:b/>
                <w:i/>
                <w:color w:val="008080"/>
                <w:sz w:val="48"/>
                <w:szCs w:val="48"/>
              </w:rPr>
              <w:t>dans le département du 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808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95" w:right="43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Editorial :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Ce document a pour objectif de présenter une analyse des interruptions volontaires de grossesse (IVG) hospitalières dans le département </w:t>
            </w:r>
            <w:bookmarkStart w:id="0" w:name="OLE_LINK6"/>
            <w:bookmarkStart w:id="1" w:name="OLE_LINK5"/>
            <w:r>
              <w:rPr>
                <w:rFonts w:cs="Arial" w:ascii="Calibri" w:hAnsi="Calibri"/>
                <w:sz w:val="22"/>
                <w:szCs w:val="22"/>
              </w:rPr>
              <w:t>d</w:t>
            </w:r>
            <w:bookmarkEnd w:id="0"/>
            <w:bookmarkEnd w:id="1"/>
            <w:r>
              <w:rPr>
                <w:rFonts w:cs="Arial" w:ascii="Calibri" w:hAnsi="Calibri"/>
                <w:sz w:val="22"/>
                <w:szCs w:val="22"/>
              </w:rPr>
              <w:t>u Val d’Oise pour les femmes domiciliées dans le Val d’Oise ainsi que pour les femmes ayant eu recours à l’IVG dans le département du Val d’Oise. Cette étude a été faite à l’aide du PMSI 2014 (Programme de médicalisation des systèmes d’information). Les IVG faites en ville ne sont pas incluses de cette présentat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</w:rPr>
              <w:t>C. Menguy, C. Crenn-Hebert, C. Poulain, E. Lebreton                Septembre 20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100"/>
      </w:tblGrid>
      <w:tr>
        <w:trPr>
          <w:trHeight w:val="10965" w:hRule="atLeast"/>
        </w:trPr>
        <w:tc>
          <w:tcPr>
            <w:tcW w:w="7920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Recours à l’IVG hospitalière pour 1000 femmes selon le département de domiciliation en 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2935" cy="684530"/>
                  <wp:effectExtent l="0" t="0" r="0" b="0"/>
                  <wp:docPr id="4" name="Imag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93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rFonts w:cs="Arial" w:ascii="Calibri" w:hAnsi="Calibri"/>
                <w:sz w:val="18"/>
                <w:szCs w:val="18"/>
              </w:rPr>
              <w:t>9,4 habitantes du Val d’Oise pour 1000 femmes en âge de procréer ont eu recours à une IVG en 2014  contre 9,3 pour 1000 en Ile-de-France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u w:val="single"/>
              </w:rPr>
              <w:t>Note</w:t>
            </w:r>
            <w:r>
              <w:rPr>
                <w:rFonts w:cs="Arial" w:ascii="Calibri" w:hAnsi="Calibri"/>
                <w:sz w:val="18"/>
                <w:szCs w:val="18"/>
              </w:rPr>
              <w:t> : Population des femmes en âge de procréer : entre 10 et 59 ans (données disponibles par l’INSEE)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tbl>
            <w:tblPr>
              <w:tblW w:w="768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27"/>
              <w:gridCol w:w="2762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057525" cy="1590040"/>
                        <wp:effectExtent l="0" t="0" r="0" b="0"/>
                        <wp:docPr id="5" name="Graphiqu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Graphiqu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57525" cy="1590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  <w:t>Répartition de l’âge maternel en 2014 :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180 soit 5% des femmes domiciliées ayant recours à l’IVG sont mineures (en 2013 : 6% des femmes domiciliées)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49% des femmes domiciliées ayant fait une IVG avaient entre 20 et 29 ans en 2014.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Fuite et attractivité en 2014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8% des IVG de femmes domiciliées dans le Val d’Oise sont réalisées dans le Val d’Oise, chiffre à mettre en rapport avec les accouchements de femmes domiciliées dans Val d’Oise (84%). Entre 0 et 2% des IVG domiciliées dans les autres départements sont réalisées dans le Val d’Oise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Répartition de l’âge gestationnel en 2014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tbl>
            <w:tblPr>
              <w:tblW w:w="7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  <w:gridCol w:w="3935"/>
            </w:tblGrid>
            <w:tr>
              <w:trPr>
                <w:trHeight w:val="3019" w:hRule="atLeast"/>
              </w:trPr>
              <w:tc>
                <w:tcPr>
                  <w:tcW w:w="3934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350770" cy="1410335"/>
                        <wp:effectExtent l="0" t="0" r="0" b="0"/>
                        <wp:docPr id="6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0770" cy="1410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350770" cy="1410335"/>
                        <wp:effectExtent l="0" t="0" r="0" b="0"/>
                        <wp:docPr id="7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0770" cy="1410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a qualité de l’enregistrement de l’âge gestationnel sera contrôlée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e erreur de saisie de la date des dernières règles peut expliquer les IVG avec un âge de plus de 14 S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</w:rPr>
              <w:t>Répartition du nombre et des méthodes d’IVG par établissement du Val d’Oise en 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25720" cy="12858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572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 pourcentage des méthodes est calculé sur les IVG avec une méthode renseignée (1,4% d’informations manquantes, 2013 : 2,1% d’informations manquantes). Dans le département du Val d’Oise, près de 2 IVG sur 5 est une IVG médicamenteuse. Parmi les IVG chirurgicales (60%), un anesthésiste est présent dans la quasi-totalité des aspirations. La qualité de cette information demande à être contrôlée pour pouvoir conclure sur un taux d’anesthésie locale ou général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Lieux d’enregistrement des IVG dans le 95 en 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027680" cy="8731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68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Tendance saisonnière du nombre d’IVG par mois entre 2009 et 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144645" cy="246507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4645" cy="246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lobalement, on observe un nombre d’IVG constant au cours des mois sauf en Août  où le nombre d’IVG est nettement moins important que le reste de l’année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49" w:gutter="0" w:header="0" w:top="18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inat-ars-idf.org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42:00Z</dcterms:created>
  <dc:creator>7000621</dc:creator>
  <dc:description/>
  <cp:keywords/>
  <dc:language>en-US</dc:language>
  <cp:lastModifiedBy>POULAIN Chloé</cp:lastModifiedBy>
  <cp:lastPrinted>2014-04-16T15:03:00Z</cp:lastPrinted>
  <dcterms:modified xsi:type="dcterms:W3CDTF">2015-10-14T14:09:00Z</dcterms:modified>
  <cp:revision>8</cp:revision>
  <dc:subject/>
  <dc:title>Les IVG hospitalières d’après le PMSI dans le département du 75</dc:title>
</cp:coreProperties>
</file>